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4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Komputer przenośny typu notebook z oprogramowaniem – 1 szt.</w:t>
      </w:r>
    </w:p>
    <w:p>
      <w:pPr>
        <w:pStyle w:val="Normal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Instytut Fizyki – Zakład Badań Strukturalnych i Fizyki Medycznej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46"/>
        <w:gridCol w:w="6928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1 sz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Procesor: min. dwurdzeniowy o częstotliwości taktowania min. 2.4 GHz, 3 MB cache,</w:t>
            </w: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 o wydajności min. 3455 punktów teście wydajności PassMark PerformanceTest (wynik dostępny 18.06.2012 na </w:t>
            </w:r>
            <w:hyperlink r:id="rId2">
              <w:r>
                <w:rPr>
                  <w:rStyle w:val="InternetLink"/>
                  <w:rFonts w:cs="Calibri;Arial" w:ascii="Calibri;Arial" w:hAnsi="Calibri;Arial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mięć RAM min. 4096 MB (SODIMM DDRAM3, 1333 MHz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Ilość gniazd pamięci: 2 (1 wolne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ysk twardy: min. 500 GB SAT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  <w:lang w:val="en-US"/>
              </w:rPr>
            </w:pPr>
            <w:r>
              <w:rPr>
                <w:rFonts w:cs="Calibri;Arial" w:ascii="Calibri;Arial" w:hAnsi="Calibri;Arial"/>
                <w:sz w:val="20"/>
                <w:szCs w:val="20"/>
                <w:lang w:val="en-US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atryca o przekątnej 13.3" o nominalnej rozdzielczość 1366 x 768 (16:9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arta graficzna: HD 6630M, pamięć własna min. 512 M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Automatyczna regulacja jasn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czytnik kart SD, MMC, kamera internetowa, głośniki stereo, mikrofon, karta dźwiękowa zgodna z High Definition Audio, karta sieciowa 10/100/1000 Mbps oraz Wi-Fi IEEE 802.11 a/b/g/n, Bluetoot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Czytnik linii papilarnych, podświetlana klawiatur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yjścia / wejścia: USB 2.0 – 2, USB 3.0 – 1, VGA, HDMI, wyjście słuchawkowe – mini jack stereo 3,5 mm, RJ-45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olor pokrywy: czarny lub srebr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ensington Lock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aga: poniżej 1.8 kg (z bateri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ainstalowany system operacyjny: oryginalny Windows 7 Professional PL 64-bi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 zestawie: bateria litowo-polimerowa, zasilacz sieciowy 230V, 50 Hz wraz z kablami, instrukcja obsługi w języku polski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7:00Z</dcterms:created>
  <dc:creator>ajd</dc:creator>
  <dc:description/>
  <cp:keywords/>
  <dc:language>en-US</dc:language>
  <cp:lastModifiedBy>Turek</cp:lastModifiedBy>
  <cp:lastPrinted>2012-06-27T13:13:00Z</cp:lastPrinted>
  <dcterms:modified xsi:type="dcterms:W3CDTF">2012-06-27T11:13:00Z</dcterms:modified>
  <cp:revision>6</cp:revision>
  <dc:subject/>
  <dc:title>Zadanie A-1</dc:title>
</cp:coreProperties>
</file>